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μήμα Τουρισμ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 Τουρισμού για παροχή πληροφόρησης-ενημέρω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 / Τ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 Δημιουργία, παρακολούθηση, επεξεργασία βάσεων δεδομένων με υποδομές-στοιχεία τουριστικού ενδιαφέροντος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Τήρηση στατιστικών στοιχείων σε θέματα τουρισμού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 Έρευνα ανάπτυξης τουριστικών υποδομών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 Έρευνα, συλλογή και επεξεργασία όλων των πληροφοριών που μπορούν να θεωρηθούν απαραίτητες για την παροχή πληροφόρη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Επαφές με φορείς-ενώσεις-συλλογικά όργανα-Οργανισμούς σχετικούς με τον Τουρισμό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Παροχή πληροφοριών σχετικών με τον Τουρισμό σε επισκέπτες της πόλης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Διαχείριση και λειτουργία χώρων Τουριστικής πληροφόρησης &amp; ενημέρω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lineRule="auto" w:line="240" w:before="0" w:after="0"/>
              <w:ind w:left="309" w:right="0" w:hanging="30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λλογή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>-Καταγραφή-Επεξεργασία δεδομένων Τουρισμού (Πολιτιστικά Σημεία-Υποδομές-Οικονομικά δεδομένα-Στατιστικά Στοιχεία κλ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lineRule="auto" w:line="240" w:before="0" w:after="0"/>
              <w:ind w:left="309" w:right="0" w:hanging="30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Έρευνες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 xml:space="preserve"> ανάπτυξης Υποδομών και Λειτουργία Υποδομών Τουριστικού ενδιαφέροντος και ενημέρω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11. 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/</w:t>
            </w:r>
            <w:r>
              <w:rPr>
                <w:rFonts w:cs="Arial Narrow" w:ascii="Arial Narrow" w:hAnsi="Arial Narrow"/>
                <w:bCs/>
                <w:lang w:val="en-US"/>
              </w:rPr>
              <w:t>T</w:t>
            </w:r>
            <w:r>
              <w:rPr>
                <w:rFonts w:cs="Arial Narrow" w:ascii="Arial Narrow" w:hAnsi="Arial Narrow"/>
                <w:bCs/>
              </w:rPr>
              <w:t>Ε/Π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Καλή γνώση χειρισμού ηλεκτρονικού υπολογιστή, λογισμικού παρουσίασης, ηλεκτρονικού ταχυδρομείου και εργαλείων-μηχανισμών ηλεκτρονικής αναζήτη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διαχείρισης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Ικανότητα συνεργασία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Ικανότητα οργάνω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μαδική εργασία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κοινωνία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ευρετικότητα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καλή γνώση της Αγγλ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επιπλέο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εμπειρία σε θέματα επικοινωνίας, προβολής, πληροφόρησης, ενημέρωση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147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  <w:lang w:val="en-US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szCs w:val="24"/>
        <w:rFonts w:ascii="Arial Narrow" w:hAnsi="Arial Narrow" w:eastAsia="Arial Narrow" w:cs="Arial"/>
        <w:color w:val="00000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eastAsia="Arial Narrow" w:cs="Arial"/>
      <w:caps/>
      <w:color w:val="000000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4-16T10:41:00Z</cp:lastPrinted>
  <dcterms:modified xsi:type="dcterms:W3CDTF">2015-04-16T07:48:00Z</dcterms:modified>
  <cp:revision>5</cp:revision>
  <dc:subject>ΠΕΡΙΓΡΑΜΜΑ ΘΕΣΗΣ ΕΡΓΑΣΙΑΣ</dc:subject>
  <dc:title>Ver.1.0 date 01/07/2014</dc:title>
</cp:coreProperties>
</file>